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 Continental" (You Kiss While You're Dan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Con Conrad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Walter June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june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d for GS Midi (Sound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rack with SoundCanva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